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9 de marz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21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LUIS CAMPOVRDE VIGO </w:t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>DIRECTOR EAP BIOLOGÍA EN ACUICULTURA</w:t>
      </w:r>
    </w:p>
    <w:p>
      <w:pPr>
        <w:pStyle w:val="Sinespaciado"/>
        <w:rPr/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RETORNA EXPEDIENTE GRADO BACHILLER EAPBA –  EGRESADO RULY BALOIS GONZÁLEZ. 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Acuerdo 9, Sesión Nº 03-16 CC, del 23.03.2016</w:t>
      </w:r>
    </w:p>
    <w:p>
      <w:pPr>
        <w:pStyle w:val="Sinespaciado"/>
        <w:numPr>
          <w:ilvl w:val="0"/>
          <w:numId w:val="2"/>
        </w:numPr>
        <w:ind w:left="1276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emorando N° 701-2016-UNS-RI</w:t>
        <w:tab/>
      </w:r>
    </w:p>
    <w:p>
      <w:pPr>
        <w:pStyle w:val="Sinespaciado"/>
        <w:ind w:left="127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9 adoptado en la sesión N° 03-16, de Consejo  Consultivo de la Facultad de Ciencias, del 23.03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RETORNAR, a DR. LUIS CAMPOVERDE VIGO – Director EAP Biología en Acuicultura, el expediente de la referencia, respecto a Grado de Bachiller del egresado RULY BALOIS GONZÁLEZ, por cuanto a sido observado por la Oficina de Grados y Títulos – OSG (Oficio N° 210-2016-UNS-OSG, de fecha 18.03.2016)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3 folios + Carpeta Grado Bachiller 0055 con requisit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3-29T11:46:00Z</cp:lastPrinted>
  <dcterms:modified xsi:type="dcterms:W3CDTF">2016-03-29T16:55:00Z</dcterms:modified>
  <cp:revision>70</cp:revision>
  <dc:subject/>
  <dc:title/>
</cp:coreProperties>
</file>